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Załącznik nr 1</w:t>
      </w:r>
    </w:p>
    <w:p>
      <w:pPr>
        <w:pStyle w:val="Normal"/>
        <w:autoSpaceDE w:val="false"/>
        <w:spacing w:lineRule="auto" w:line="360"/>
        <w:jc w:val="right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center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  <w:t>OPIS PRZEDMIOTU ZAMÓWIENIA</w:t>
      </w:r>
    </w:p>
    <w:p>
      <w:pPr>
        <w:pStyle w:val="Normal"/>
        <w:spacing w:lineRule="auto" w:line="360"/>
        <w:rPr/>
      </w:pPr>
      <w:r>
        <w:rPr>
          <w:rStyle w:val="Fontstyle21"/>
          <w:sz w:val="20"/>
          <w:szCs w:val="20"/>
        </w:rPr>
        <w:t>Zleceniodawca:</w:t>
      </w:r>
    </w:p>
    <w:p>
      <w:pPr>
        <w:pStyle w:val="Normal"/>
        <w:spacing w:lineRule="auto" w:line="360"/>
        <w:rPr>
          <w:rStyle w:val="Fontstyle21"/>
          <w:sz w:val="20"/>
          <w:szCs w:val="20"/>
        </w:rPr>
      </w:pPr>
      <w:r>
        <w:rPr>
          <w:rStyle w:val="Fontstyle21"/>
          <w:sz w:val="20"/>
          <w:szCs w:val="20"/>
        </w:rPr>
        <w:t>Generalna Dyrekcja Dróg Krajowych i Autostrad Oddział w Szczecinie Rejon w Stargardzie ul. Bydgoska 13/15; 73-110 Stargard</w:t>
      </w:r>
    </w:p>
    <w:p>
      <w:pPr>
        <w:pStyle w:val="Normal"/>
        <w:spacing w:lineRule="auto" w:line="360"/>
        <w:rPr>
          <w:rStyle w:val="Fontstyle21"/>
          <w:sz w:val="20"/>
          <w:szCs w:val="20"/>
        </w:rPr>
      </w:pPr>
      <w:r>
        <w:rPr/>
      </w:r>
    </w:p>
    <w:p>
      <w:pPr>
        <w:pStyle w:val="Normal"/>
        <w:spacing w:lineRule="auto" w:line="360"/>
        <w:rPr/>
      </w:pPr>
      <w:r>
        <w:rPr>
          <w:rStyle w:val="Fontstyle21"/>
          <w:sz w:val="20"/>
          <w:szCs w:val="20"/>
        </w:rPr>
        <w:t>Tryb udzielenia zamówienia</w:t>
      </w:r>
    </w:p>
    <w:p>
      <w:pPr>
        <w:pStyle w:val="Normal"/>
        <w:spacing w:lineRule="auto" w:line="360"/>
        <w:rPr>
          <w:rStyle w:val="Fontstyle21"/>
          <w:sz w:val="20"/>
          <w:szCs w:val="20"/>
        </w:rPr>
      </w:pPr>
      <w:r>
        <w:rPr>
          <w:rStyle w:val="Fontstyle21"/>
          <w:sz w:val="20"/>
          <w:szCs w:val="20"/>
        </w:rPr>
        <w:t>Zamówienie jest wyłączone spod stosowania przepisów ustawy z dnia 11 września 2019 r. – Prawo zamówień publicznych o wartości mniejszej niż 130.000,00 PLN (netto)</w:t>
      </w:r>
    </w:p>
    <w:p>
      <w:pPr>
        <w:pStyle w:val="Normal"/>
        <w:spacing w:lineRule="auto" w:line="360"/>
        <w:rPr>
          <w:rStyle w:val="Fontstyle21"/>
          <w:sz w:val="20"/>
          <w:szCs w:val="20"/>
        </w:rPr>
      </w:pPr>
      <w:r>
        <w:rPr/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Style w:val="Fontstyle21"/>
          <w:sz w:val="20"/>
          <w:szCs w:val="20"/>
        </w:rPr>
        <w:t>Przedmiotem zamówienia jest:</w:t>
      </w:r>
    </w:p>
    <w:p>
      <w:pPr>
        <w:pStyle w:val="Normal"/>
        <w:spacing w:lineRule="auto" w:line="360"/>
        <w:ind w:firstLine="708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Profilaktyczna opieka zdrowotna w zakresie medycyny pracy, polegająca na wykonywaniu badań wstępnych, kontrolnych i okresowych, dla pracowników i osób przyjmowanych do pracy w GDDKiA O/Szczecin Rejon Stargard oraz wykonanie szczepień przeciw kleszczowemu zapaleniu opon mózgowych dla zatrudnionych pracowników.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ind w:firstLine="70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zedmiotem zamówienia jest odpłatne sprawowanie profilaktycznej opieki nad pracownikami Generalnej Dyrekcji Dróg Krajowych i Autostrad Oddział w Szczecinie Rejon w Stargardzie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oprzez wykonywanie przez Zleceniobiorcę badań lekarskich wstępnych, kontrolnych i okresowych w celu ustalenia zdolności pracownika do wykonywania pracy na dotychczasowym stanowisku, o którym mowa w art. 229 § 1 i § 2 Kodeksu Pracy i Ustawie z dnia 27 czerwca 1997 r. o służbie medycyny pracy Dz. U. nr 96, poz. 593 (tekst jednolity Dz. U. 2019, poz. 1175), przeprowadzenie badań psychotechnicznych kierowców GDDKiA Rejonu w Stargardzie oraz wykonanie szczepień przeciw kleszczowemu zapaleniu opon mózgowych dla zatrudnionych pracowników GDDKiA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Wykonywanie badań powinno odbywać się od momentu podpisania umowy przez okres minimum 12 miesięcy, od poniedziałku do piątku w godzinach 7.00 – 15.00, z możliwością telefonicznej rejestracji. 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Podstawę przyjęcia pracowników przez Zleceniobiorcę będzie stanowić pisemne skierowanie od Zleceniodawcy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Gabinet medycyny pracy wykonujący wszystkie badania musi znajdować się w jednym miejscu. Maksymalna odległość gabinetu od siedziby Zleceniodawcy – </w:t>
      </w:r>
      <w:r>
        <w:rPr>
          <w:rFonts w:cs="Arial" w:ascii="Verdana" w:hAnsi="Verdana"/>
          <w:b/>
          <w:sz w:val="20"/>
          <w:szCs w:val="20"/>
        </w:rPr>
        <w:t>60 km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adania wstępne będą przeprowadzane w miarę przyjęć do pracy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>Badania kontrolne będą przeprowadzane na bieżąco w miarę potrzeb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adania okresowe będą przeprowadzane na bieżąco w miarę potrzeb (nawet w przypadku pogorzenia się wzroku pracownika)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 xml:space="preserve">Badania psychotechniczne kierowcy pojazdu do 3,5 tony i powyżej 3,5 tony będą przeprowadzane zgodnie z zaleceniami lekarza przeprowadzającego badanie. 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>Badania profilaktyczne dotyczą miedzy innymi następujących czynników szkodliwych lub uciążliwych na stanowiskach pracy:</w:t>
      </w:r>
    </w:p>
    <w:p>
      <w:pPr>
        <w:pStyle w:val="Normal"/>
        <w:widowControl w:val="false"/>
        <w:suppressAutoHyphens w:val="true"/>
        <w:spacing w:lineRule="auto" w:line="360"/>
        <w:ind w:left="720" w:hanging="0"/>
        <w:jc w:val="both"/>
        <w:rPr/>
      </w:pPr>
      <w:r>
        <w:rPr>
          <w:rFonts w:cs="Verdana" w:ascii="Verdana" w:hAnsi="Verdana"/>
          <w:sz w:val="20"/>
          <w:szCs w:val="20"/>
        </w:rPr>
        <w:t>- praca przy komputerze powyżej 4 godz. dziennie,</w:t>
      </w:r>
    </w:p>
    <w:p>
      <w:pPr>
        <w:pStyle w:val="Normal"/>
        <w:widowControl w:val="false"/>
        <w:suppressAutoHyphens w:val="true"/>
        <w:spacing w:lineRule="auto" w:line="360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prowadzenie samochodu służbowego,</w:t>
      </w:r>
    </w:p>
    <w:p>
      <w:pPr>
        <w:pStyle w:val="Normal"/>
        <w:widowControl w:val="false"/>
        <w:suppressAutoHyphens w:val="true"/>
        <w:spacing w:lineRule="auto" w:line="360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wykonywanie czynności służbowych w pasie drogowym,</w:t>
      </w:r>
    </w:p>
    <w:p>
      <w:pPr>
        <w:pStyle w:val="Normal"/>
        <w:widowControl w:val="false"/>
        <w:suppressAutoHyphens w:val="true"/>
        <w:spacing w:lineRule="auto" w:line="360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praca w narażeniu na duży ruch pojazdów,</w:t>
      </w:r>
    </w:p>
    <w:p>
      <w:pPr>
        <w:pStyle w:val="Normal"/>
        <w:widowControl w:val="false"/>
        <w:suppressAutoHyphens w:val="true"/>
        <w:spacing w:lineRule="auto" w:line="360"/>
        <w:ind w:left="720" w:hanging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- praca na wysokości. 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>Po przeprowadzonych badaniach lekarz medycyny pracy wystawi zaświadczenie lekarskie, które doręczy Zamawiającemu. Orzeczenie winno zawierać termin kolejnego badania, a w zależności od stanowiska i charakteru pracy oraz wyników badań orzeczenie winno zawierać stwierdzenie:</w:t>
      </w:r>
    </w:p>
    <w:p>
      <w:pPr>
        <w:pStyle w:val="Normal"/>
        <w:widowControl w:val="false"/>
        <w:suppressAutoHyphens w:val="true"/>
        <w:spacing w:lineRule="auto" w:line="360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- konieczność pracy przy monitorze w okularach korekcyjnych, soczewkach  </w:t>
      </w:r>
    </w:p>
    <w:p>
      <w:pPr>
        <w:pStyle w:val="Normal"/>
        <w:widowControl w:val="false"/>
        <w:suppressAutoHyphens w:val="true"/>
        <w:spacing w:lineRule="auto" w:line="360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kierowanie samochodem służbowym kat. B</w:t>
      </w:r>
    </w:p>
    <w:p>
      <w:pPr>
        <w:pStyle w:val="Normal"/>
        <w:widowControl w:val="false"/>
        <w:suppressAutoHyphens w:val="true"/>
        <w:spacing w:lineRule="auto" w:line="360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- praca na wysokości  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mawiający wymaga przekazania kopii badań laboratoryjnych dla pracownika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Badania będą przeprowadzane przez uprawnionego lekarza w rozumieniu ustawy                   z dn. 27.06.1997 r.  o służbie medycyny pracy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rFonts w:ascii="Verdana" w:hAnsi="Verdana" w:cs="Arial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Lekarz przeprowadzający badanie może poszerzyć jego zakres o dodatkowe badania specjalistyczne, konsultacyjne oraz inne badania dodatkowe, a także wyznaczyć krótszy termin następnego badania, niż to określono we wskazówkach metodycznych, jeżeli stwierdzi, że jest to niezbędne dla prawidłowej oceny stanu zdrowia osoby kierowanej na badania (zgodnie z §2 ust. 2 rozporządzenia Ministra Zdrowia i Opieki Społecznej w sprawie przeprowadzania badań lekarskich pracowników, zakresu profilaktycznej opieki zdrowotnej nad pracownikami oraz orzeczeń lekarskich wydawanych do celów przewidzianych w Kodeksie pracy z dnia 30 maja 1996 r. W takiej sytuacji badanie konsultacyjne oraz dodatkowe stanowią część badania profilaktycznego. Koszt dodatkowych badań rozliczony zostanie zgodnie z aktualnym cennikiem Wykonawcy z dnia wykonania badania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rFonts w:ascii="Verdana" w:hAnsi="Verdana" w:cs="Arial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W przypadku skierowania pracownika na konsultacje okulistyczne, lekarz konsultujący przeprowadzi badanie wzroku wraz z określeniem ewentualnej wady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Szczepienie przeciw kleszczowemu zapaleniu mózgu będzie przeprowadzone w miarę zgłoszonych potrzeb przez pracowników. Odbywać się będzie na pisemne skierowanie zleceniodawcy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leceniodawca zobowiązuje się dokonać zapłaty po przeprowadzeniu badań i otrzymaniu zaświadczenia oraz po przedłożeniu poprawnie wystawionej faktury VAT w ciągu 21 dni od dnia złożenia faktury VAT przez Zleceniobiorcę w Generalnej Dyrekcji Dróg Krajowych i Autostrad Oddział w Szczecinie Rejon w Stargardzie, ul. Bydgoska 13/15; 73 </w:t>
        <w:noBreakHyphen/>
        <w:t> 110 Stargard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Oferty należy składać w terminie do dnia </w:t>
      </w:r>
      <w:r>
        <w:rPr>
          <w:rFonts w:cs="Verdana" w:ascii="Verdana" w:hAnsi="Verdana"/>
          <w:b/>
          <w:color w:val="FF0000"/>
          <w:sz w:val="20"/>
          <w:szCs w:val="20"/>
        </w:rPr>
        <w:t>05.03.2025 r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Oferty złożone po terminie nie będą rozpatrywane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 toku analizowania ofert Zamawiający może żądać od oferentów wyjaśnień dotyczących treści złożonych ofert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leceniobiorca gwarantuje niezmienność cen jednostkowych usługi w okresie trwania umowy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rFonts w:ascii="Verdana" w:hAnsi="Verdana" w:cs="Arial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Z wybranym oferentem na czas wykonywania usługi zostanie podpisana umowa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Verdana" w:hAnsi="Verdana"/>
          <w:sz w:val="20"/>
          <w:szCs w:val="20"/>
        </w:rPr>
        <w:tab/>
        <w:tab/>
        <w:t xml:space="preserve">             </w:t>
      </w:r>
    </w:p>
    <w:sectPr>
      <w:type w:val="nextPage"/>
      <w:pgSz w:w="11906" w:h="16838"/>
      <w:pgMar w:left="1134" w:right="849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ntstyle01">
    <w:name w:val="fontstyle01"/>
    <w:qFormat/>
    <w:rPr>
      <w:rFonts w:ascii="Verdana" w:hAnsi="Verdana" w:cs="Verdana"/>
      <w:b/>
      <w:bCs/>
      <w:i w:val="false"/>
      <w:iCs w:val="false"/>
      <w:color w:val="000000"/>
      <w:sz w:val="18"/>
      <w:szCs w:val="18"/>
    </w:rPr>
  </w:style>
  <w:style w:type="character" w:styleId="Fontstyle21">
    <w:name w:val="fontstyle21"/>
    <w:qFormat/>
    <w:rPr>
      <w:rFonts w:ascii="Verdana" w:hAnsi="Verdana" w:cs="Verdana"/>
      <w:b w:val="false"/>
      <w:bCs w:val="false"/>
      <w:i w:val="false"/>
      <w:iCs w:val="false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0T08:42:00Z</dcterms:created>
  <dc:creator>Sylwia Bernatek</dc:creator>
  <dc:description/>
  <cp:keywords/>
  <dc:language>en-US</dc:language>
  <cp:lastModifiedBy>Kubiak Adriana</cp:lastModifiedBy>
  <cp:lastPrinted>2025-01-30T09:30:00Z</cp:lastPrinted>
  <dcterms:modified xsi:type="dcterms:W3CDTF">2025-02-20T08:42:00Z</dcterms:modified>
  <cp:revision>2</cp:revision>
  <dc:subject/>
  <dc:title/>
</cp:coreProperties>
</file>